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type call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F(media type)_(qual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medi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Image aspect ratio</w:t>
        <w:tab/>
        <w:tab/>
        <w:t>FOV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ab/>
        <w:t>-----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film</w:t>
        <w:tab/>
        <w:tab/>
        <w:t>7 x 3</w:t>
        <w:tab/>
        <w:tab/>
        <w:tab/>
        <w:tab/>
        <w:t>37.3</w:t>
        <w:tab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</w:t>
        <w:tab/>
        <w:tab/>
        <w:tab/>
        <w:t>11 x 6</w:t>
        <w:tab/>
        <w:tab/>
        <w:tab/>
        <w:tab/>
        <w:t>29.3</w:t>
        <w:tab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  <w:tab/>
        <w:tab/>
        <w:tab/>
        <w:t>1 x 1</w:t>
        <w:tab/>
        <w:tab/>
        <w:tab/>
        <w:tab/>
        <w:t>16.0</w:t>
        <w:tab/>
        <w:t>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</w:t>
        <w:tab/>
        <w:tab/>
        <w:tab/>
        <w:t>4 x 3</w:t>
        <w:tab/>
        <w:tab/>
        <w:tab/>
        <w:tab/>
        <w:t>10.6</w:t>
        <w:tab/>
        <w:t>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</w:t>
        <w:tab/>
        <w:tab/>
        <w:t>3 x 2</w:t>
        <w:tab/>
        <w:tab/>
        <w:tab/>
        <w:tab/>
        <w:t>10.6</w:t>
        <w:tab/>
        <w:t>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ifference between videotape and tv comes 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recording devices (like Abekas) ask for a 3x2 im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t into a 4x3 image.  However, we've preserved the FOV tha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so the videotape image on a tv screen will look the same as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a compute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familiar with Rayshade and other re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Vs make look rather small to you (when the default is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).  However, these number have come out of years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the optimum viewing angle for humans for each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determined by the average distance people tend to s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size of the screen.)  Anything more tha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make the picture look more and more like a "fish-eye" l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camera mov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al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ab/>
        <w:t>% of full screen</w:t>
        <w:tab/>
        <w:t>Maxdepth</w:t>
        <w:tab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ab/>
        <w:t>----------------</w:t>
        <w:tab/>
        <w:t>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ab/>
        <w:t>25 %</w:t>
        <w:tab/>
        <w:tab/>
        <w:tab/>
        <w:t>1</w:t>
        <w:tab/>
        <w:tab/>
        <w:t>1, no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  <w:tab/>
        <w:tab/>
        <w:t>50 %</w:t>
        <w:tab/>
        <w:tab/>
        <w:tab/>
        <w:t>2</w:t>
        <w:tab/>
        <w:tab/>
        <w:t>1, no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50 %</w:t>
        <w:tab/>
        <w:tab/>
        <w:tab/>
        <w:t>3</w:t>
        <w:tab/>
        <w:tab/>
        <w:t>2,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  <w:tab/>
        <w:tab/>
        <w:t>100 %</w:t>
        <w:tab/>
        <w:tab/>
        <w:tab/>
        <w:t>5</w:t>
        <w:tab/>
        <w:tab/>
        <w:t>3,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</w:t>
        <w:tab/>
        <w:tab/>
        <w:t>100 %</w:t>
        <w:tab/>
        <w:tab/>
        <w:tab/>
        <w:t>15</w:t>
        <w:tab/>
        <w:tab/>
        <w:t>5, 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"full screen picture" is measured by the biggest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aspect ratio that can fit on a 1280x1024 pixel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if you wanted to do a really quick and dirty te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ventually going to go to videotape, you'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Fvideotape_alph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wanted to do a final render for a wid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frame, you'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Fwidefilm_fi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ve also included a few lower-level call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to mess with the screen size a littl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F7x3scre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11x6scre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4x3scre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3x2scree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1x1scree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is a number between 0.0 and 1.0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a full screen picture, where (as defined above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biggest picture of that aspect ratio that can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 pixel screen.  If you go over 1.0, it will st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but you'll only be able to see the whole thing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's bigger than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ny of the options set by these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making a contrasting call later.  We do this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rf.ray file that came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Ftv_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depth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ed to use alpha for a quick render te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et maxdepth to 1, and we needed it at 5 to test for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arency.  So we just overrode that part of alph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