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perprimitives take a "prefix" as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reation of a named object rather than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or example, "RSPsoapbar(name suds, RSSsoap_light())"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bar named "suds" that can be called later with "object suds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eft empty, an instance is crea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Psoapbar(,RSSsoap_light())" creates an instance of the soap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erprimitives can be called as instances within aggreg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SG objects (however, not all objects are "closed" -- see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ll objects can be followed by transformation and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 -- Several of the superprimitives are "closed" under CSG rul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CSG objects can be found in Docs/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uperprimitiv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boxframe(prefix,x1,y1,z1,x2,y2,z2,r)</w:t>
        <w:tab/>
        <w:tab/>
        <w:tab/>
        <w:t>(rounded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hessboard(prefix,s1,s2,sc)</w:t>
        <w:tab/>
        <w:tab/>
        <w:tab/>
        <w:tab/>
        <w:t>(ches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ube(prefix,surf)</w:t>
        <w:tab/>
        <w:tab/>
        <w:tab/>
        <w:tab/>
        <w:tab/>
        <w:t>(regsolid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ylinder_board(prefix,s1,s2,sc)</w:t>
        <w:tab/>
        <w:tab/>
        <w:tab/>
        <w:t>(ches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dodecahedron(prefix,surf)</w:t>
        <w:tab/>
        <w:tab/>
        <w:tab/>
        <w:tab/>
        <w:t>(regsolid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Z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z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0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9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mpersand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postroph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sterisk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t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ackapostrophe(prefix,t)</w:t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ackslash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arat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olon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omma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dollar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quals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xclamation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greater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_brac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b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p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s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minu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ercent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eriod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ipe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lu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ound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uestion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uotes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_brac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b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p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emicolon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lash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tilde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underscor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glass(prefix, surf)</w:t>
        <w:tab/>
        <w:tab/>
        <w:tab/>
        <w:tab/>
        <w:tab/>
        <w:t>(clean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glass_holder(prefix, surf)</w:t>
        <w:tab/>
        <w:tab/>
        <w:tab/>
        <w:tab/>
        <w:t>(clean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gridobj(prefix,surf)</w:t>
        <w:tab/>
        <w:tab/>
        <w:tab/>
        <w:tab/>
        <w:tab/>
        <w:t>(grid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cosahedron(prefix,surf)</w:t>
        <w:tab/>
        <w:tab/>
        <w:tab/>
        <w:tab/>
        <w:t>(regsolid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jewel8pt(prefix,surf)</w:t>
        <w:tab/>
        <w:tab/>
        <w:tab/>
        <w:tab/>
        <w:t>(jewel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mounted_jewel8pt(prefix,jewel_surf,bracket_surf)</w:t>
        <w:tab/>
        <w:t>(jewel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octahedron(prefix,surf)</w:t>
        <w:tab/>
        <w:tab/>
        <w:tab/>
        <w:tab/>
        <w:t>(regsolid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quadprism(prefix,surf,a,b,c,x,y,z)</w:t>
        <w:tab/>
        <w:tab/>
        <w:tab/>
        <w:t>(prism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box(prefix,x1,y1,z1,x2,y2,z2,r)</w:t>
        <w:tab/>
        <w:tab/>
        <w:t>(rounded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cylinder(prefix,r1,x1,y1,z1,x2,y2,z2,r2)</w:t>
        <w:tab/>
        <w:t>(rounded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disc(prefix,r,xp,yp,zp,xn,yn,zn,t)</w:t>
        <w:tab/>
        <w:tab/>
        <w:t>(rounded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kyplane(prefix)</w:t>
        <w:tab/>
        <w:tab/>
        <w:tab/>
        <w:tab/>
        <w:tab/>
        <w:t>(sky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kysphere(prefix)</w:t>
        <w:tab/>
        <w:tab/>
        <w:tab/>
        <w:tab/>
        <w:tab/>
        <w:t>(sky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oap_and_dish(prefix, s_surf, d_surf)</w:t>
        <w:tab/>
        <w:tab/>
        <w:t>(clean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oap_dish(prefix, surf)</w:t>
        <w:tab/>
        <w:tab/>
        <w:tab/>
        <w:tab/>
        <w:t>(clean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oapbar(prefix, surf)</w:t>
        <w:tab/>
        <w:tab/>
        <w:tab/>
        <w:tab/>
        <w:t>(clean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tetrahedron(prefix,surf)</w:t>
        <w:tab/>
        <w:tab/>
        <w:tab/>
        <w:tab/>
        <w:t>(regsolids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toothbrush(prefix, surf)</w:t>
        <w:tab/>
        <w:tab/>
        <w:tab/>
        <w:tab/>
        <w:t>(clean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triprism(prefix,surf,x1,z1,x2,z2,x3,z3,y)</w:t>
        <w:tab/>
        <w:tab/>
        <w:t>(prism.r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criptions are sorted into the object fil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mitive is defined.  All examples are designed to work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hdr" file which defines a default view and a unit coordinate ax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miliarization with the default placement, size and ori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bjects.  To test them, append the example to the end of the stdh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run rayshade with the path to the rsdefs package defined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"Docs" file.  Alternately, you could add the line '#include "stdhdr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the example.  The examples will also work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#include "defs.rh"' before the example, but will lack the add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h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hess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chessboard(prefix,s1,s2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flat (i.e. zero "thickness") square chess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s1 and s2 with edges of length "sc"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red and white chessboard 3 units on a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chessboard(,RSStest_red(),RSStest_white()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cylinder_board(prefix,s1,s2,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fancy chessboard with cylinders in place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faces s1 and s2 with edges of length "sc" and thickness of .01*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surface in the xy-plane centered at x = 0, y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fancy red and white chessboard 3 units on a s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cylinder_board(,RSStest_red(),RSStest_white()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lean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toothbrush(prefix, 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oothbrush with surface "surf" and white br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red plastic toothbru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toothbrush(,RSSplasti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soapbar(prefix, 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extured "Irish Spring" soap bar with surface "sur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green bar of so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soapbar(,RSSsoap_ligh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soap_dish(prefix, 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soap dish with surface "sur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pink soap d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soap_dish(,RSSporcelain_pin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soap_and_dish(prefix, s_surf, d_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ar of soap with surface "s_surf" in a soap dish 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_sur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pink soap dish with a green bar of so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soap_and_dish(,RSSsoap_light(),RSSporcelain_pin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glass(prefix, 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umpy textured drinking glass with surface "sur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red plastic g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glass(,RSSplasti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glass_holder(prefix, 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glass holder with surface "surf".  This has 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lass in the center and four holes for hanging toothbrush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pink glass h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glass_holder(,RSSporcelain_pin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font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Z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z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0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9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mpersand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postrophe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sterisk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t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ackapostrophe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ackslash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arat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olon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omma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dollar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quals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xclamation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greater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_brace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b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p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ss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minus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ercent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eriod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ipe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lus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ound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uestion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uotes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_brace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b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p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emicolon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lash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tilde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underscore(prefi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"cylinderical" characters.  The character is formed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radius "t" was swept along the lines and arcs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character.  The base character shapes are defined to be in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-y enclosed by the square 0,0 to 1,2 in the xz plane. 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lower extensions extend down to z = -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red "A" with thickness of .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font_A(name char_A,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RSStest_red() cha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grid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gridobj(prefix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object with surface "surf" that is a grid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cylinders (small enough to look like lines).  It covers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from [0,0,0] to [10,10,10] breaking down the area int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.  Useful for tests shots to judge distance 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rid the area from -2.0 to 2.0 in all dir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gridobj(,RSStest_whi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scale(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e -2.0 -2.0 -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jewels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jewel8pt(prefix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ight pointed jewel with surface "surf" with the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igin and the front face at 0,-1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n emera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jewel8pt(,RSSemeral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mounted_jewel8pt(prefix,jewel_surf,bracket_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ight pointed jewel with surface "jewel_surf" he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with surface "bracket_surf".  The base point of the jewel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the front face at 0,-1,0 (the bracket extends slightl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 -- i.e. the bracket extends slightly into the +y half-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n emerald in a gold br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mounted_jewel8pt(,RSSemerald(),RSSgol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prisms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quadprism(prefix,surf,a,b,c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ox open on the y faces with given surface "sur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, b, c) and (x, y, z) are the diametrically oppos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an open unit box with corners at 0, 0, 0 and 1, 1,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quadprism(,RSStest_red(), 0, 0, 0, 1, 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triprism(prefix,surf,x1,z1,x2,z2,x3,z3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triagular prism of given surface "surf" alo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from y=0 to y="y".  The trio of "x" and "z" pairs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that sweeps out along the y axis to create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a right triangle prism going from 0 to 5 i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triprism(,RSStest_red(), 0.0, 0.0, 1.0, 0.0, 1.0, 1.0,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egsolids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tetrahedron(prefix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ube(prefix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octahedron(prefix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dodecahedron(prefix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cosahedron(prefix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given unit Platonic Solid with the surface "sur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[0,0,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dodecahedr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dodecahedron(,RSStest_whit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ounded.rh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box(prefix,x1,y1,z1,x2,y2,z2,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rounded box with faces at x1,y1,z1,x2,y2,z2 with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radius "r". (This object is compleately enclosed by the bo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1,y1,z1 and x2,y2,z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white box from -.5,-.5,-.25 to .5,.5,.25 with rounded edges of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roundedbox(name rbox,-.5,-.5,-.25,.5,.5,.25,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RSStest_white() 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boxframe(prefix,x1,y1,z1,x2,y2,z2,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box frame for a box from x1,y1,z1 to x2,y2,z2 with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us "r". (This object is compleately enclosed by the bo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-r),(y1-r),(z1-r) and (x2+r),(y2+r),(z2+r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white box frame from -1,-1,-1 to 1,1,1 with cylinders of r = .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surf RSStest_wh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boxframe(,-1,-1,-1,1,1,1,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cylinder(prefix,r1,x1,y1,z1,x2,y2,z2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cylinder from x1,y1,x2 to x2,y2,z2 of radius r1 with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radius r2.  (This object is compleately enclosed by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adius r1 from x1,y1,z1 to x2,y2,z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cylinder with surface RSSambulance of radius .5 wit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,-2,-1 and 1,2,1 with rounded edges of radius .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surf RSSambul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roundedcylinder(,.5,-1,-2,-1,1,2,1,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disc(prefix,r,xp,yp,zp,xn,yn,zn,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"disc" of radius "r" centered at xp,yp,zp with a norm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,yn,zn with rounded edges of radius "t" and thinkness of "t".  (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ately enclosed by the cylinder defined by radius "r" and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xp,yp,zp)(+,-)(t/2 along the disc norma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a rounded disk with surface RSSambulance of radius 1.5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origin with a normal of 2,-1,2 and a edge radius of 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surf RSSambul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roundeddisc(,1.5,0,0,0,2,-1,2,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ky.rh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skyplan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lane high up in z pointing downwards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-like texture on it.  This works well for upward aimed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a flat sk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p -3 -30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Mdaysk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1 1 1 point 500 -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skypl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.4 .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skysphere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sphere centered at [0,0,0] of radius 9999.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-like texture on it.  This works well for distance or horizon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a curved sky surrounding the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Mdaysk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1 1 1 point 500 -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Pskysphe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D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F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G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H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I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J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K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M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N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O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T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U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V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W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X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Y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Z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d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f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g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h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i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j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k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m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n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o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t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u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v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w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x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y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z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0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1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2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3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4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5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6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7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8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9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ackapostrophe(prefix,t)</w:t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minu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quals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b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b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backslash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emicolon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postroph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omma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eriod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slash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tilde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exclamation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t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ound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dollar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ercent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arat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mpersand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asterisk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p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p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underscor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lu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ft_brac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right_brace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pipe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colon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uotes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less(prefix,t)</w:t>
        <w:tab/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greater(prefix,t)</w:t>
        <w:tab/>
        <w:tab/>
        <w:tab/>
        <w:tab/>
        <w:t>(font.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font_question(prefix,t)</w:t>
        <w:tab/>
        <w:tab/>
        <w:tab/>
        <w:tab/>
        <w:t>(font.rh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