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S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 superprimitives are defined to be valid CSG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building larger CSG objects much like a normal CSG-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(like sphere or cu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SG objects.  This is a list of object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ive valid results as parts of CS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Pboxframe()</w:t>
        <w:tab/>
        <w:tab/>
        <w:t>&lt;rounded.r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cube()</w:t>
        <w:tab/>
        <w:tab/>
        <w:t>&lt;regsolids.r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cylinder_board()</w:t>
        <w:tab/>
        <w:t>&lt;chess.r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dodecahedron()</w:t>
        <w:tab/>
        <w:t>&lt;regsolids.r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icosahedron()</w:t>
        <w:tab/>
        <w:t>&lt;regsolids.r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octahedron()</w:t>
        <w:tab/>
        <w:tab/>
        <w:t>&lt;regsolids.r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roundedbox()</w:t>
        <w:tab/>
        <w:tab/>
        <w:t>&lt;rounded.r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roundedcylinder()</w:t>
        <w:tab/>
        <w:t>&lt;rounded.r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roundeddisc()</w:t>
        <w:tab/>
        <w:t>&lt;rounded.r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skysphere()</w:t>
        <w:tab/>
        <w:tab/>
        <w:t>&lt;sky.r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tetrahedron()</w:t>
        <w:tab/>
        <w:t>&lt;regsolids.r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triprism()</w:t>
        <w:tab/>
        <w:tab/>
        <w:t>&lt;prisms.rh&gt;   /* conditional, see prisms.r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toothbrush()</w:t>
        <w:tab/>
        <w:tab/>
        <w:t>&lt;clean.r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soapbar()</w:t>
        <w:tab/>
        <w:tab/>
        <w:t>&lt;clean.r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soap_dish()</w:t>
        <w:tab/>
        <w:tab/>
        <w:t>&lt;clean.r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soap_and_dish()</w:t>
        <w:tab/>
        <w:t>&lt;clean.r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glass()</w:t>
        <w:tab/>
        <w:tab/>
        <w:t>&lt;clean.r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glass_holder()</w:t>
        <w:tab/>
        <w:t>&lt;clean.r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jewel8pt()</w:t>
        <w:tab/>
        <w:tab/>
        <w:t>&lt;jewels.r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mounted_jewel8pt()</w:t>
        <w:tab/>
        <w:t>&lt;jewels.rh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