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an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pi</w:t>
        <w:tab/>
        <w:tab/>
        <w:tab/>
        <w:t>RS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ces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albite</w:t>
        <w:tab/>
        <w:tab/>
        <w:tab/>
        <w:tab/>
        <w:t>RS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amber</w:t>
        <w:tab/>
        <w:tab/>
        <w:tab/>
        <w:tab/>
        <w:t>RSCobs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anthorite</w:t>
        <w:tab/>
        <w:tab/>
        <w:tab/>
        <w:tab/>
        <w:t>R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beryl (emerald, aquamarine)</w:t>
        <w:tab/>
        <w:tab/>
        <w:t>RSCpostassium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calcspar</w:t>
        <w:tab/>
        <w:tab/>
        <w:tab/>
        <w:tab/>
        <w:t>RSC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chrysoberyl</w:t>
        <w:tab/>
        <w:tab/>
        <w:tab/>
        <w:tab/>
        <w:t>RSCquartz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corundrum (ruby, sapphire)</w:t>
        <w:tab/>
        <w:tab/>
        <w:t>RSC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diamond</w:t>
        <w:tab/>
        <w:tab/>
        <w:tab/>
        <w:tab/>
        <w:t>RSCsp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ethanol</w:t>
        <w:tab/>
        <w:tab/>
        <w:tab/>
        <w:tab/>
        <w:t>RSC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fluorite</w:t>
        <w:tab/>
        <w:tab/>
        <w:tab/>
        <w:tab/>
        <w:t>RSCtop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forsterine</w:t>
        <w:tab/>
        <w:tab/>
        <w:tab/>
        <w:tab/>
        <w:t>RSC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gelatin</w:t>
        <w:tab/>
        <w:tab/>
        <w:tab/>
        <w:tab/>
        <w:t>RSC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glasshi</w:t>
        <w:tab/>
        <w:tab/>
        <w:tab/>
        <w:tab/>
        <w:t>RSCzi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glas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constants, just place them in your sce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eed them.  For instance, we used RSCglasslo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RSSnav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mbient 0 0.0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ffuse .04 .06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pecular .62 .72 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flect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ansp 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dex RSCglas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surfaces.info" contains refractive indeces for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s well as color discriptions for some of the compo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