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of Cont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</w:t>
      </w:r>
    </w:p>
    <w:p>
      <w:pPr>
        <w:pStyle w:val="Normal"/>
        <w:rPr>
          <w:sz w:val="24"/>
        </w:rPr>
      </w:pPr>
      <w:r>
        <w:rPr>
          <w:b/>
          <w:sz w:val="24"/>
        </w:rPr>
        <w:t>Chapter 1: Introduction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.1 Preliminary Remark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.2 Symbolic Computation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1.2.1 Global Rule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1.2.2 Local Rule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1.2.3 Pattern Matching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1.2.4 Using Patterns in Rule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1.2.5 Restricting Pattern Matching with Predicate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1.2.6 Pure Function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1.2.7 Map and Apply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1.2.8 Nest and F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apter 2: The Duffing Equation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1 The Duffing Equ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2 Straightforward Expans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3 The Lindstedt-Poincaré Techniq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4 The Method of Multiple Scale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2.4.1 Second-Order Real-Valued System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2.4.2 First-Order Real-Valued System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2.4.3 First-Order Complex-Valued Syste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5 Variation of Parameter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6 The Method of Averag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apter 3: Systems with Quadratic and Cubic Nonlinearities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3.1 Nondimensional Equation of Mo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3.2 Straightforward Expans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3.3 The Lindstedt-Poincaré Techniq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3.4 The Method of Multiple Scale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3.4.1 Second-Order Real-Valued System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3.4.2 First-Order Real-Valued System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3.4.3 First-Order Complex-Valued Syste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3.5 The Method of Averag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3.6 The Generalized Method of Averag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3.7 The Krylov-Bogoliubov-Mitropolsky Techniq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3.8 The Method of Normal For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apter 4: Forced Oscillations of the Duffing Equation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.1 Straightforward Expans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.2 The Method of Multiple Scale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4.2.1 Preliminarie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4.2.2 Primary Resonance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4.2.3 Secondary Resonances Due to Cubic Nonlinearitie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4.2.4 Secondary Resonances Due to Quadratic Nonlinearitie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4.2.5 First-Order Real-Valued System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4.2.6 First-Order Complex-Valued System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4.2.7 The Function MMS1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.3 The Generalized Method of Averag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.4 The Method of Normal For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apter 5: Higher-Order Approximations for Systems with Internal Resonances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5.1 Euler-Lagrange Equation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5.2 Method of Multiple Scale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5.2.1 Second-Order Real-Valued System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5.2.2 First-Order Real-Valued System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5.2.3 First-Order Complex-Valued Syste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5.3 Method of Normal Form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5.4 Generalized Method of Averag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apter 6: Forced Oscillators of Systems with Finite Degrees of Freedom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6.1 Externally Excited Linearly Uncoupled System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6.2 Parametrically Excited Linearly Coupled Syste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apter 7: Continuous Systems with Cubic Nonlinearities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7.1 Solvability Conditions and the Concept of Adjoi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7.2 Hinged-Clamped Beam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7.2.1 EOM and BC'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7.2.2 Direct Attack of the Continuous Problem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7.2.3 Discretization of the Continuous Problem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7.2.4 Method of Time-Averaged Lagrangi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7.3 Cantilever Beam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7.3.1 EOM and BC'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7.3.2 Direct Attack of the Continuous Problem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7.3.3 Discretization of the Continuous Problem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7.3.4 Method of Time-Averaged Lagrangi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apter 8: Continuous Systems with Quadratic and Cubic Nonlinearities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8.1 Buckled Beam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8.1.1 Postbuckling Deflection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8.1.2 Perturbation Analysi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8.1.3 The Function MMSDirect11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8.1.4 Three-to-One Internal Resonances Between the First Two Mode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8.1.5 One-to-One and Three-to-One Internal Resonances Between the First and Third Mode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8.1.6 One-to-One and Three-to-One Internal Resonances Between the First and Fourth Mod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8.2 Circular Cylindrical Shell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8.2.1 First-Order Solution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8.2.2 Second-Order Solution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8.2.3 Solvability Condition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8.3 Near-Square Plate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8.3.1 First-Order Solution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8.3.2 Second-Order Solution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8.3.3 Solvability Condition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8.3.4 Mixed Appro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apter 9: Higher Approximations of Continuous Systems Having Two-to-One Internal Resonances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9.1 Two-Mode Interactions in Buckled Beam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9.1.1 First-Order Solution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9.1.2 Second-Order Solution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9.1.3 Solvability Condition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9.2 Four-Mode Interactions in Suspended Cables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9.2.1 First-Order Solution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9.2.2 Second-Order Solution</w:t>
      </w:r>
    </w:p>
    <w:p>
      <w:pPr>
        <w:pStyle w:val="Normal"/>
        <w:numPr>
          <w:ilvl w:val="0"/>
          <w:numId w:val="1"/>
        </w:numPr>
        <w:ind w:left="1080" w:hanging="360"/>
        <w:rPr>
          <w:sz w:val="24"/>
        </w:rPr>
      </w:pPr>
      <w:r>
        <w:rPr>
          <w:sz w:val="24"/>
        </w:rPr>
        <w:t>9.2.3 Solvability Condition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7:29:00Z</dcterms:created>
  <dc:creator>Nayfeh</dc:creator>
  <dc:description/>
  <dc:language>en-US</dc:language>
  <cp:lastModifiedBy>Nayfeh</cp:lastModifiedBy>
  <dcterms:modified xsi:type="dcterms:W3CDTF">1999-03-28T17:31:00Z</dcterms:modified>
  <cp:revision>3</cp:revision>
  <dc:subject/>
  <dc:title>===============================================</dc:title>
</cp:coreProperties>
</file>