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tine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readme file for the Sentinel Driver to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 NT applications that are protected by Rainb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keys.  This driver runs on X86-based, MIPS, and DEC Alpha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MSETUP.INF - Installation file for Sentin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TI386.DLL  - Sentinel Driver setup for Inte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TMIPS.DLL  - Sentinel Driver setup for MIP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TALPHA.DLL - Sentinel Driver setup for Alpha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TEMP.HLP - Help file for the Sentinel Driver setup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TEMP.SYS - Sentinel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INEL.DOC - Sentinel Driver User's Guide in Microsoft Wo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sets of Sentinel Driver files.  The X86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ocated in the I386 subdirectory, the MIP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MIPS subdirectory, and the Alpha files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backup copy of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der the Microsoft Windows NT Main group, select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 the Control Panel group, selec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the driver list appears, select the AD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Choose "Unlisted or Updated" from the Driver list and select the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lace the Sentinel Driver diskette in the disk drive, specif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elect the Sentinel Driver, X86-based, MIPS, or Alpha, for your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Sentinel Driver and associated files are copied 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files SNTI386.DLL, SNTMIPS.DLL, or SNTALPHA.DLL, and SENTTEMP.H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opied into \%SYSTEMROOT%\SYSTEM32.  SENTTEMP.HLP will be cop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NTTEMP.SYS will be copi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%SYSTEMROOT%\SYSTEM32\DRIVERS\SENTINEL.SYS.  %SYSTEMROOT% is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icrosoft Windows NT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e Sentinel Driver setup program is automatically started. 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tinel Driver for your computer.  The Help button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Restart your computer as directed at the end of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the wrong driver for your system, e.g.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entinel for MIPS Systems" on an Intel machine, perform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Re-enter the Control Panel "Drivers" program.  Do not attempt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s-installed Rainbow driver.  (DO NOT SKIP THIS STEP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Use the file manager or the command line to delete the Sentinel fil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TMIPS.DLL, from the \%SYSTEMROOT%\SYSTEM3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REMOVE the incorrect Sentinel driver using the Control Panel "Driv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DD the correct Sentinel driver using the Drivers Control Panel "Driv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